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304143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ерпня 2025 року                місто Обухів                                            №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Павленка Сергія Миколайовича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Павленка Сергія Миколайовича та подані матеріали щодо надання дозволу на встановлення об’єктів зовнішньої реклами за адресою: вулиця Київська будинок 107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Павленку Сергію Миколайовичу на встановлення об’єктів зовнішньої реклами, терміном на 4 (чотири) роки за адресою: вулиця Київська будинок 107, місто Обухів, Київська область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банер за географічними координатами 50.12463, 30.64947, розміром 4000 мм х 2500 мм загальною площею   1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 xml:space="preserve"> банер за географічними координатами 50.12463, 30.64947, розміром 4000 мм х 2500 мм загальною площею   10 м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Павленку Сергію Миколайовичу при виконанні робіт з розміщення об’єктів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Павленка Сергія Микола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14:00Z</cp:lastPrinted>
  <dcterms:modified xsi:type="dcterms:W3CDTF">2025-08-12T08:08:00Z</dcterms:modified>
  <cp:revision>53</cp:revision>
  <dc:subject/>
  <dc:title> </dc:title>
</cp:coreProperties>
</file>